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finanziato con l’Avviso n. 5/2013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rispettano le condizioni generali e le condizioni di ammissibilità stabilite nelle “Linee Guida alla gestione e rendicontazione del Piano formativo”, Allegato 10 dell’Avviso n. 5/201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utilizzato n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sono stati adempiuti gli obblighi previsti dalle normative in materia di sicurezza e salute sul lavoro, dal D.Lgs 196/2003 (tutela della privacy) e dal D.Lgs 56/2004 (normativa antiriciclaggio)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 e dei costi rendicontati; 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le ore di formazione svolte direttamente in produzione nelle seguenti azioni formative non sono state inserite nel sistema informatico di gestione del Piano e non sono stati rendicontate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formazione obbligatoria in materia di salute e sicurezza ai sensi delle disposizioni vigenti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dai registri didattici attestanti le effettive presenze, conservati presso la propria sede ______________,  risulta la partecipazione alle attività formative di dipendenti iscritti nel libro unico del lavoro delle aziende beneficiarie del Piano formativ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delle imprese beneficiarie che ha partecipato alla formazione, imputato nella macro voce B,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rimborsi spese ai lavoratori sospesi destinatari della formazione, imputati nella voce E1 del Rendiconto Finale sono stati effettivamente erogati, nel rispetto di tutte le condizioni previste dall’Avviso n. 5/2013 e dai suoi allegati</w:t>
      </w:r>
      <w:r>
        <w:rPr>
          <w:i/>
        </w:rPr>
        <w:t xml:space="preserve"> (cassare il punto se se vi sono stati rimborsi spese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beneficiarie del Piano, nei termini previsti nell’Avviso n. 5/2013 e nei suoi allegati, e comunque prima dell’avvio delle attività formative a cui hanno partecipato con propri dipendenti, le lettere di manifestazione di interesse rese secondo l’Allegato n. 8 dell’Avviso e le dichiarazioni relative agli aiuti su cui pende un ordine di recupero della Commissione europea (per le imprese che applicano il Reg. CE n. 800/2008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 Piano sulle attività di monitoraggio e valutazione di Fondimpresa e di aver acquisito dai lavoratori disponibili il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rispettato le disposizioni e gli adempimenti previsti nell’ “Avviso n. 5/2013”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impegnarsi a mettere a disposizione, in sede di controllo, la documentazione originale, tecnica ed amministrativa, relativa al Piano formativo rendicontato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/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>
          <w:b/>
          <w:i/>
          <w:u w:val="single"/>
        </w:rPr>
        <w:t xml:space="preserve">Allega  copia  fotostatica fronte retro del proprio documento di identità. </w:t>
      </w:r>
    </w:p>
    <w:p>
      <w:pPr>
        <w:pStyle w:val="Heading"/>
        <w:spacing w:lineRule="exact" w:line="360" w:before="240" w:after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 w:before="24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</w:r>
  </w:p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sz w:val="22"/>
        <w:szCs w:val="22"/>
      </w:rPr>
      <w:t>Fondimpresa – Avviso n. 5/2013   Allegato 9: Dichiarazione Soggetto Attuatore su Rendiconto finale</w:t>
    </w:r>
  </w:p>
  <w:p>
    <w:pPr>
      <w:pStyle w:val="Header"/>
      <w:rPr>
        <w:bCs/>
        <w:i w:val="false"/>
        <w:i w:val="false"/>
        <w:sz w:val="22"/>
        <w:szCs w:val="22"/>
      </w:rPr>
    </w:pPr>
    <w:r>
      <w:rPr>
        <w:bCs/>
        <w:i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0:00Z</dcterms:created>
  <dc:creator>FIMA</dc:creator>
  <dc:description/>
  <cp:keywords/>
  <dc:language>en-US</dc:language>
  <cp:lastModifiedBy>buracchio</cp:lastModifiedBy>
  <cp:lastPrinted>2009-06-25T14:43:00Z</cp:lastPrinted>
  <dcterms:modified xsi:type="dcterms:W3CDTF">2013-09-16T13:06:00Z</dcterms:modified>
  <cp:revision>14</cp:revision>
  <dc:subject/>
  <dc:title/>
</cp:coreProperties>
</file>